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6.01.2012                                                                                                                                                                                  №  21</w:t>
      </w:r>
    </w:p>
    <w:p>
      <w:pPr>
        <w:pStyle w:val="3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34"/>
        <w:jc w:val="left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Кирзинского сельсовета Ордынского района Новосибирской област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Утвердить </w:t>
      </w: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 предоставления муниципальной услуги по предоставлению муниципальных жилых помещений по договорам социального найма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ирзинского сельсовета Ордынского района Новосибирской области согласно приложению.</w:t>
      </w:r>
    </w:p>
    <w:p>
      <w:pPr>
        <w:pStyle w:val="Style19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троль за настоящим постановлением оставляю за собой</w:t>
      </w:r>
      <w:r>
        <w:rPr>
          <w:sz w:val="16"/>
          <w:szCs w:val="1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 Кирзинского   сельсовета                                      П.Я.Маллаев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6.01.2012г. № 2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АДМИНИСТРАТИВНЫЙ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>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предоставления муниципальной услуги по предоставлению муниципальных жилых помещений по договорам социального най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 1.1. 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Местонахождение:  село Кирза, улица Школьная 30, Орды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1.3.2. Часы приёма заявителей в Администрации Кирзинского сельсо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ind w:firstLine="8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3.3.Адрес официального  интернет-сайта Администрации Кирзинского сельсовета:  адрес электронной почты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а электронной почты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u w:val="non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 структурных подразделениях Администрации Кирзинского сельсовета, участвующих в предоставлении муниципальной услуг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в устной форме лично или по телефон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х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в письменной форме почт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осредством электронной почты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Наименование муниципальной услуги: предоставление муниципальных жилых помещений по договорам социального най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 Предоставление муниципальной услуги осуществляет Администрация Кирзинского 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правление Федеральной службы государственной регистрации, кадастра и картографии по Новосибирской области, Ордынского отд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 нахождения организации: 633261, р.п.Ордынское, пр.Революции,24,Ордынского района Новосибирской обла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firstLine="6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ю о графике работы Управления Федеральной службы государственной регистрации, кадастра и картографии по Новосибирской области, можно получить на официальном сайте организации http://www.to54.rosreestr.ru и по телефону 8(38359) 21828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3. Результатом предоставления муниципальной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оставление жилого помещения по договору социального найма жилого поме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от 12.12.1993 (Российская газета: 1993, № 237; 2008, № 26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  <w:shd w:fill="F9F9F9" w:val="clear"/>
        </w:rPr>
      </w:pPr>
      <w:r>
        <w:rPr>
          <w:rFonts w:cs="Times New Roman" w:ascii="Times New Roman" w:hAnsi="Times New Roman"/>
          <w:sz w:val="16"/>
          <w:szCs w:val="16"/>
        </w:rPr>
        <w:t>-Жилищным кодексом Российской Федерации от 29.12.2004 № 188-ФЗ</w:t>
      </w:r>
      <w:r>
        <w:rPr>
          <w:rStyle w:val="Applestylespan"/>
          <w:rFonts w:cs="Times New Roman" w:ascii="Times New Roman" w:hAnsi="Times New Roman"/>
          <w:sz w:val="16"/>
          <w:szCs w:val="16"/>
          <w:shd w:fill="F9F9F9" w:val="clear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Style w:val="Applestylespan"/>
          <w:rFonts w:cs="Times New Roman" w:ascii="Times New Roman" w:hAnsi="Times New Roman"/>
          <w:sz w:val="16"/>
          <w:szCs w:val="16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"Российская газета", № 4849</w:t>
        </w:r>
      </w:hyperlink>
      <w:r>
        <w:rPr>
          <w:rFonts w:cs="Times New Roman" w:ascii="Times New Roman" w:hAnsi="Times New Roman"/>
          <w:sz w:val="16"/>
          <w:szCs w:val="16"/>
        </w:rPr>
        <w:t> от 13.02.2009 г.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06 № 152-ФЗ «О персональных данных» ("Российская газета", № 165, 29.07.2006, "Собрание законодательства РФ", 31.07.2006, №  31 (1 ч.), ст. 345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№ 30, ст. 3594, "Российская газета", № 145, 30.07.199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 июля 2010 года № 210-ФЗ «Об организации предоставления государственных и муниципальных услуг» ("Российская газета", № 168, 30.07.2010, "Собрание законодательства РФ", 02.08.2010, № 31, ст. 4179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г. № 131-ФЗ «Об общих принципах организации местного самоуправления в РФ» ("Собрание законодательства РФ", 06.10.2003, № 40, ст. 3822, "Парламентская газета",   № 186, 08.10.2003, "Российская газета", № 202, 08.10.200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г. № 59-ФЗ «О порядке рассмотрений обращений граждан РФ» ("Российская газета", № 95, 05.05.2006, "Собрание законодательства РФ", 08.05.2006, № 19, ст. 2060 "Парламентская газета", № 70-71, 11.05.200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едоставлении муниципального жилого помещения по договору социального найма (приложение № 1 к настоящему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ой доверенности (коп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муниципальной услуги заявителем пред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, удостоверяющие личность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длежащим образом заверенная доверенность (копия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 или предоставляемых заявителем по желанию                             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 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6.1.</w:t>
      </w:r>
      <w:r>
        <w:rPr>
          <w:rFonts w:eastAsia="Arial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указанные в части 6 ст. 7 Федерального закона от 27.07.2010 года 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ind w:firstLine="7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тсутствие заявителя на учете </w:t>
      </w:r>
      <w:r>
        <w:rPr>
          <w:rStyle w:val="Applestylespan"/>
          <w:rFonts w:cs="Times New Roman" w:ascii="Times New Roman" w:hAnsi="Times New Roman"/>
          <w:sz w:val="16"/>
          <w:szCs w:val="16"/>
        </w:rPr>
        <w:t>в качестве нуждающегося в жилом помещ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Настоящая 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 Кирзинского  сельсовета, прием заявителей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</w:t>
      </w:r>
      <w:r>
        <w:rPr>
          <w:rFonts w:cs="Times New Roman" w:ascii="Times New Roman" w:hAnsi="Times New Roman"/>
          <w:sz w:val="16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lineRule="auto" w:line="240" w:before="0" w:after="0"/>
        <w:ind w:left="8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spacing w:lineRule="auto" w:line="240" w:before="0" w:after="0"/>
        <w:ind w:left="70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.15.2..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Количество заявителей, благополучно воспользовавшихся муниципальной услуго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2 Прием заявления о предоставлении муниципального жилого помещения по договору социального най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отрудником администрации Кирзинского сельсовета, ответственным за прием и регистрацию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отрудником администрации Кирзинского сельсовета, ответственным за прием и регистрацию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.1.5 Проверка наличия основания для предоставления муниципальной услуги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6 Принятие решения о предоставлении жилого помещения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анное действие осуществляется комиссией по жилищным вопросам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Кирзинский ООО «Комфорт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8 Заключение договора социального найма. 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ое действие осуществляется  Кирзинским  ООО «Комфортом».</w:t>
      </w:r>
    </w:p>
    <w:p>
      <w:pPr>
        <w:pStyle w:val="ConsPlusNormal1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 сельсовета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сельсове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 Заявитель вправе обратиться к главе Ордынского 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Сроки рассмотрения жалобы (претензии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дней со дня регистрации обращения в администрации Кирзинского  сельсов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 </w:t>
      </w:r>
      <w:r>
        <w:rPr>
          <w:rFonts w:cs="Times New Roman" w:ascii="Times New Roman" w:hAnsi="Times New Roman"/>
          <w:sz w:val="16"/>
          <w:szCs w:val="16"/>
        </w:rPr>
        <w:t>предоставлению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х помещений по договор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циального най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 предоставлении муниципальных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договорам социального най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римерная фор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живающего (ей) по адресу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 предоставлении муниципальных жилых помещ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по договорам социального най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br/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месте со мной проживают члены моей семьи: ____________________________________________________________________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указать полностью Ф. И. О.членов семьи, дату рождения и родственное отноше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. И. О. и подп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а ________ листах принял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. И. О., должность лица, принявшего заявление и документы, дата принятия)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о </w:t>
      </w:r>
      <w:r>
        <w:rPr>
          <w:rFonts w:cs="Times New Roman" w:ascii="Times New Roman" w:hAnsi="Times New Roman"/>
          <w:sz w:val="16"/>
          <w:szCs w:val="16"/>
        </w:rPr>
        <w:t>предоставлению муниципаль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илых помещений по договора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оциального най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ап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3257"/>
        <w:gridCol w:w="3299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 и регистрация заявления и документов, необходимых для предоставления услуг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ановление о предоставлении жилого помещения</w:t>
            </w:r>
          </w:p>
        </w:tc>
        <w:tc>
          <w:tcPr>
            <w:tcW w:w="32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ап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уществляется после заключения договора социального найма в Кирзинском  ООО «Комфорт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домление заявителя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4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29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2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3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5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23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23:00Z</dcterms:modified>
  <cp:revision>2</cp:revision>
  <dc:subject/>
  <dc:title/>
</cp:coreProperties>
</file>